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hyperlink r:id="rId2" w:tgtFrame="_blank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Результаты проведенных проверок Костромастата контрольно-надзорными органами в 2019 году</w:t>
        </w:r>
      </w:hyperlink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70"/>
        <w:gridCol w:w="2115"/>
        <w:gridCol w:w="3029"/>
        <w:gridCol w:w="1605"/>
        <w:gridCol w:w="3459"/>
        <w:gridCol w:w="207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иод) провер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рриториального органа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ьно-надзорного орга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ведения проверки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предмет провер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результаты провер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-11 февраля 2019 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стромаста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 у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й службы по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кологическому, технологическому и атомному надзор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ездна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ударственный контроль (надзор) за соблюдением требований технического регламента Таможенного союза "Безопасность лифтов". Контроль за исполнением владельцем опасного объекта обязанности по обязательному страхованию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ание № 6.2- 0059пл-А/0007-201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2.201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01-07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февраля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стромаста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куратура Костром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ездна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овая оценка соблюдения Территориальным органом Федеральной службы государственной статистики по Костромской области Федерального закона от 25.12.2008 № 273-ФЗ «О противодействии коррупции», иных правовых актов в области противодействия корруп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проведения проверки нарушений законов за период с 01.01.2018 по 30.04.2018, относящихся к предмету проверки, не выявлен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 – 30 апрел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стромаста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куратура Костромской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ездна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ение Костромастатом  законодательства о противодействии коррупц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ание  </w:t>
            </w:r>
            <w:r>
              <w:rPr>
                <w:rStyle w:val="FontStyle18"/>
                <w:sz w:val="24"/>
                <w:szCs w:val="24"/>
              </w:rPr>
              <w:t>от 30.04.2019 № 86-9-201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-13 июня 2019 г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аста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е у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й службы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му, технологическому и атомному надзор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плановая,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ездна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троль за исполнением предписания от 11.02.2019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6.2-0059пл-П/0007-20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ис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2.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.2- 0059пл-П/0007-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stroma.gks.ru/wps/wcm/connect/rosstat_ts/kostroma/resources/01c25b8045e53525a671eeedfce35b80/&#1050;&#1086;&#1089;&#1090;&#1088;&#1086;&#1084;&#1072;&#1089;&#1090;&#1072;&#1090;+&#1089;&#1072;&#1081;&#1090;+&#1088;&#1077;&#1079;&#1091;&#1083;&#1100;&#1090;&#1072;&#1090;&#1099;+&#1087;&#1088;&#1086;&#1074;&#1077;&#1088;&#1082;&#1080;+&#1055;&#1088;&#1086;&#1082;&#1091;&#1088;&#1072;&#1090;&#1091;&#1088;&#1072;+15.02.2018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09:00Z</dcterms:created>
  <dc:creator>Молчанова О.Л.</dc:creator>
  <dc:description/>
  <cp:keywords/>
  <dc:language>en-US</dc:language>
  <cp:lastModifiedBy>Молчанова О.Л.</cp:lastModifiedBy>
  <dcterms:modified xsi:type="dcterms:W3CDTF">2019-08-09T10:19:00Z</dcterms:modified>
  <cp:revision>2</cp:revision>
  <dc:subject/>
  <dc:title/>
</cp:coreProperties>
</file>