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татистики по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трома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lang w:val="en-US"/>
        </w:rPr>
        <w:t xml:space="preserve">(4942) 49-17-90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49-17-97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p44_mail@gks.ru</w:t>
        </w:r>
      </w:hyperlink>
      <w:r>
        <w:rPr>
          <w:rFonts w:cs="Times New Roman" w:ascii="Times New Roman" w:hAnsi="Times New Roman"/>
          <w:lang w:val="en-US"/>
        </w:rPr>
        <w:t>, http://kostroma.gks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 жилищного фон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 на конец 2019 года</w:t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1393"/>
        <w:gridCol w:w="1391"/>
        <w:gridCol w:w="1395"/>
      </w:tblGrid>
      <w:tr>
        <w:trPr/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дельный вес общей площади </w:t>
              <w:br/>
              <w:t>жилых помещений, оборудованно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опроводо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оотведением (канализацией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5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опле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ячим водоснабже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1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ннами (душе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зом (сетевым, сжиженны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0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польными электрическими плит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дельный вес общей площади жилых помещений, оборудованной одновременно  водопроводом, водоотведением (канализацией), отоплением, горячим водоснабжением, газом  или напольными плитами к общей площади жилых помещений, %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184150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14.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ая статистическая информация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kostroma,gks,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08:00Z</dcterms:created>
  <dc:creator>Ремизова С.М.</dc:creator>
  <dc:description/>
  <cp:keywords/>
  <dc:language>en-US</dc:language>
  <cp:lastModifiedBy>Сиушева И.А.</cp:lastModifiedBy>
  <cp:lastPrinted>2019-06-24T18:09:00Z</cp:lastPrinted>
  <dcterms:modified xsi:type="dcterms:W3CDTF">2020-06-15T13:40:00Z</dcterms:modified>
  <cp:revision>10</cp:revision>
  <dc:subject/>
  <dc:title/>
</cp:coreProperties>
</file>