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статистики по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стромаст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174625</wp:posOffset>
                </wp:positionV>
                <wp:extent cx="6235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13.7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156961, г. Кострома, ул. Красноармейская, д. 8; тел. </w:t>
      </w:r>
      <w:r>
        <w:rPr>
          <w:rFonts w:cs="Times New Roman" w:ascii="Times New Roman" w:hAnsi="Times New Roman"/>
          <w:lang w:val="en-US"/>
        </w:rPr>
        <w:t xml:space="preserve">(4942) 49-17-90, 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49-17-97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p44_mail@gks.ru</w:t>
        </w:r>
      </w:hyperlink>
      <w:r>
        <w:rPr>
          <w:rFonts w:cs="Times New Roman" w:ascii="Times New Roman" w:hAnsi="Times New Roman"/>
          <w:lang w:val="en-US"/>
        </w:rPr>
        <w:t>, http://kostroma.gks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05410</wp:posOffset>
                </wp:positionV>
                <wp:extent cx="62350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8.3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жилищного хозяйст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 на конец 2019 года</w:t>
      </w:r>
    </w:p>
    <w:p>
      <w:pPr>
        <w:pStyle w:val="Normal"/>
        <w:spacing w:lineRule="exact" w:line="14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43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1"/>
        <w:gridCol w:w="2107"/>
      </w:tblGrid>
      <w:tr>
        <w:trPr/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Жилищный фонд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сего,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 xml:space="preserve"> тыс.м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12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ородской жилищный фонд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0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ельский жилищный фонд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10,7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ая площадь жилых помещений,</w:t>
              <w:br/>
              <w:t xml:space="preserve"> приходящаяся в среднем на одного жител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Число квартир в жилых домах (индивидуально-определенных зданиях) и многоквартирных дом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тыся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редний размер одной квартиры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общей площади жилых помещ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Число жилых домов (индивидуально-определенных зданий)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едини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8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Число многоквартирных домов и домов блокированной застройки,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едини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9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184150</wp:posOffset>
                </wp:positionV>
                <wp:extent cx="6235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4.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ая статистическая информация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 - Интернет-портал Костромастат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kostroma.gks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44_mail@gks.ru" TargetMode="External"/><Relationship Id="rId3" Type="http://schemas.openxmlformats.org/officeDocument/2006/relationships/hyperlink" Target="http://kostroma.gk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01:00Z</dcterms:created>
  <dc:creator>Ремизова С.М.</dc:creator>
  <dc:description/>
  <cp:keywords/>
  <dc:language>en-US</dc:language>
  <cp:lastModifiedBy>Сиушева И.А.</cp:lastModifiedBy>
  <cp:lastPrinted>2020-06-15T15:09:00Z</cp:lastPrinted>
  <dcterms:modified xsi:type="dcterms:W3CDTF">2020-06-15T13:43:00Z</dcterms:modified>
  <cp:revision>10</cp:revision>
  <dc:subject/>
  <dc:title/>
</cp:coreProperties>
</file>